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5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про затвердження технічних документацій із землеустрою та передачу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технічні документації із землеустрою щодо встановлення (відновлення) меж земельних ділянок в натурі (на місцевості)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57" w:right="-57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57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затвердженні </w:t>
      </w:r>
      <w:r>
        <w:rPr>
          <w:sz w:val="28"/>
          <w:szCs w:val="28"/>
        </w:rPr>
        <w:t>технічних документацій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>
          <w:sz w:val="28"/>
        </w:rPr>
        <w:t xml:space="preserve">та передачі земельних ділянок 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затвердження </w:t>
      </w:r>
      <w:r>
        <w:rPr>
          <w:sz w:val="28"/>
          <w:szCs w:val="28"/>
        </w:rPr>
        <w:t>технічних документацій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>
          <w:sz w:val="28"/>
        </w:rPr>
        <w:t>та передачі земельних ділянок 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50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420"/>
        <w:gridCol w:w="126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</w:t>
              <w:softHyphen/>
              <w:t>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щенко Олександр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Штомпелівка, вул. Чайковського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 </w:t>
            </w:r>
            <w:r>
              <w:rPr>
                <w:bCs/>
                <w:color w:val="000000"/>
              </w:rPr>
              <w:t>Штомпелівка, вул. Чайковського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7701:01:002: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інець Анатолій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укіївка, 5/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Хорол, вул. Мукіївка, 5/3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4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лименко Раїса Яківна частка ½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анилейко Лідія Володимирівна частка 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Київ, бульв. Вигурівський, 5 кв. 16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олодіжна, 11 кв. 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Хорол, вул. Зелена, 2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итаренко Неоніл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ічурін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Хорол, вул. Мічуріна, 1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0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ушко Катерин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туп. Тереньківський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Хорол, туп. Тереньківський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0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Новоселецький Руслан О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иру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Хорол, вул. Миру, 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ендас Віктор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Юрченка, 2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Хорол, вул. Юрченка, 2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жко Світлана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Фестивальна,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, туп. Фестивальний, 1 буд.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1:0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зуб Станіслав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е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еве, вул. Вокзальна, 11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5324884601:01:001:03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1:01:001: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люйко Надія Яким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иргородська, 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Хорол, вул. Миргородська, 9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0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езпалько Кате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ергу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ргуни, вул. Молоджіна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3:03:001:0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43:00Z</dcterms:created>
  <dc:creator>Mr. dUSHA</dc:creator>
  <dc:description/>
  <cp:keywords/>
  <dc:language>en-US</dc:language>
  <cp:lastModifiedBy>admin</cp:lastModifiedBy>
  <cp:lastPrinted>2022-06-08T10:06:00Z</cp:lastPrinted>
  <dcterms:modified xsi:type="dcterms:W3CDTF">2022-07-11T07:53:00Z</dcterms:modified>
  <cp:revision>8</cp:revision>
  <dc:subject/>
  <dc:title> </dc:title>
</cp:coreProperties>
</file>